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roduced Species Information Tab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up Names 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spec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include scientific name, common name, and classification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Group 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bu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here is it from? Where, when, and, why was it introduced? Where can it be found today?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Group 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s on People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how do people /interact with this species? What, if any consequences are there for humans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Group 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s on ecosystem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hat changes have been observed in the ecosystem since the species’ introduction?  How have other organisms been affected?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Group 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sons for succes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hat information can you find about the species that might explain why It is successful in its new environment? (E.g. habitat needs role within ecosystem, etc.)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Group 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 for the future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e there attempts to control the growth or spread of this species? What are the options? What are the trades offs of each of these options?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Group 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53:00Z</dcterms:created>
  <dc:creator>Denver Public Schools</dc:creator>
  <dc:description/>
  <cp:keywords/>
  <dc:language>en-US</dc:language>
  <cp:lastModifiedBy>Denver Public Schools</cp:lastModifiedBy>
  <dcterms:modified xsi:type="dcterms:W3CDTF">2008-04-02T00:17:00Z</dcterms:modified>
  <cp:revision>2</cp:revision>
  <dc:subject/>
  <dc:title>Introduced Species Information 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4083996</vt:r8>
  </property>
  <property fmtid="{D5CDD505-2E9C-101B-9397-08002B2CF9AE}" pid="3" name="_AuthorEmail">
    <vt:lpwstr>Megan_Mcquinn@dpsk12.org</vt:lpwstr>
  </property>
  <property fmtid="{D5CDD505-2E9C-101B-9397-08002B2CF9AE}" pid="4" name="_AuthorEmailDisplayName">
    <vt:lpwstr>Mcquinn, Megan</vt:lpwstr>
  </property>
  <property fmtid="{D5CDD505-2E9C-101B-9397-08002B2CF9AE}" pid="5" name="_EmailSubject">
    <vt:lpwstr>table</vt:lpwstr>
  </property>
  <property fmtid="{D5CDD505-2E9C-101B-9397-08002B2CF9AE}" pid="6" name="_NewReviewCycle">
    <vt:lpwstr/>
  </property>
</Properties>
</file>